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2"/>
        </w:numPr>
        <w:tabs>
          <w:tab w:val="left" w:pos="0" w:leader="none"/>
          <w:tab w:val="left" w:pos="567" w:leader="none"/>
        </w:tabs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CZEGÓŁOWY OPIS TEMATU ZAMÓWIE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y: P.N./7/2025 </w:t>
      </w:r>
      <w:r>
        <w:rPr>
          <w:sz w:val="22"/>
          <w:szCs w:val="22"/>
        </w:rPr>
        <w:t xml:space="preserve">na:  </w:t>
      </w:r>
      <w:r>
        <w:rPr>
          <w:b/>
          <w:sz w:val="22"/>
          <w:szCs w:val="22"/>
        </w:rPr>
        <w:t>Zakup oleju opałowego, olejów silnikowych oraz paliw płynnych do pojazdów i urządzeń służbowych Powiatowego Zarządu Dróg w Augustowie w 2026 roku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9"/>
        <w:gridCol w:w="6237"/>
      </w:tblGrid>
      <w:tr>
        <w:trPr>
          <w:trHeight w:val="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Nr za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kup oleju opałowego wraz z dostawą do Powiatowego Zarządu Dróg w Augustowie w ciągu roku 2026. Łączna szacunkowa ilość objęta zamówieniem 20 000 litrów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ostarczanym materiałem jest olej opałowy lekki, o zawartości siarki do 0,1%, przeznaczony do zbiorników kotłowni centralnego ogrzewania, służący do ogrzewania pomieszczeń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Olej będący przedmiotem dostaw musi być zgodny z normą PN-C-96024:2011P - Przetwory naftowe - Olej opałowy lekki L1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Ilości objęte niniejszym zamówieniem opisane są w załączonym do specyfikacji „formularzu cenowym”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alizowanie poszczególnych dostaw maksymalnie  w ciągu 2 dni roboczych po telefonicznym zamówieniu dokonanym przez Kupującego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mawiający posiada zbiorniki na dostarczany olej opałowy o pojemności 3 tys. litrów, wobec czego jednorazową wielkość dostawy szacuje się na 2 do 3 tys. litrów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akup paliw płynnych do pojazdów i urządzeń służbowych Powiatowego Zarządu Dróg w Augustowie w ciągu roku 2026. Łączna szacunkowa ilość objęta zamówieniem wynosi  70 000 litrów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harakterystyka: Benzyna bezołowiowa PB 95 (w przypadku konieczności zastosowania PB98) i olej napędowy spełniający  wymagania określone w rozporządzeniu Ministra Gospodarki</w:t>
            </w:r>
            <w:r>
              <w:rPr>
                <w:lang w:eastAsia="pl-PL"/>
              </w:rPr>
              <w:t xml:space="preserve">  z dnia 9 października 2015 r. w sprawie wymagań jakościowych dla paliw ciekłych</w:t>
            </w:r>
            <w:r>
              <w:rPr>
                <w:vertAlign w:val="superscript"/>
                <w:lang w:eastAsia="pl-PL"/>
              </w:rPr>
              <w:t xml:space="preserve"> </w:t>
            </w:r>
            <w:r>
              <w:rPr/>
              <w:t>(Dz.U. z 2023 r. poz. 1314 ze zmianami ) oraz odpowiednio Normy PN-EN 228 i PN-EN 59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Ilości objęte niniejszym zamówieniem opisane są w załączonym do specyfikacji „formularzu cenowym”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</w:rPr>
              <w:t>Co najmniej jedna stacja paliw Wykonawcy, w której realizowane będzie zamówienie, zlokalizowana musi być w odległości (mierzonej po drogach publicznych utwardzonych)   nie większej niż 5 km od siedziby Zamawiającego tj.  ul. Wojska Polskiego 54, 16-300 Augustowie.</w:t>
            </w:r>
            <w:r>
              <w:rPr/>
              <w:t xml:space="preserve"> </w:t>
            </w:r>
            <w:r>
              <w:rPr>
                <w:b/>
              </w:rPr>
              <w:t xml:space="preserve">Stacja winna być czynna co najmniej w dniach od poniedziałku do piątku w godzinach od 7:00 do 15:00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będzie sukcesywnie realizowane od dnia podpisania umowy do dnia 31.12.202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odane ilości paliwa nie stanowią zobowiązania Zamawiającego do ich skonsumowania. Wskazane dane są oparte na dotychczasowym średnim zużyciu paliwa i Zamawiający zastrzega sobie możliwość do ograniczenia przedmiotu zamówienia w zakresie ilościowym zgodnie z aktualnym zapotrzebowaniem. W związku z możliwym zmniejszeniem zakresu przedmiotu umowy Wykonawcy nie przysługują żadne roszczenia w stosunku do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Sprzedaż bezgotówkowa będzie potwierdzana przez przedstawiciela kupującego i sprzedawcy na dokumencie stanowiącym załącznik do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Dla zadania Nr 1 wykonawca zobowiązuje się do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- wykonywania dostaw  sprzętem specjalistycznym. Autocysterna musi być wyposażona w dystrybutor z licznikiem, posiadającym aktualne świadectwo legalizacji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-  zabezpieczenia we własnym zakresie rejonu przetaczania paliwa zgodnie z przepisami bhp i p.poż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686" w:leader="none"/>
        <w:tab w:val="left" w:pos="7371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ind w:left="-176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9:44:00Z</dcterms:created>
  <dc:creator>Oem</dc:creator>
  <dc:description/>
  <cp:keywords/>
  <dc:language>en-US</dc:language>
  <cp:lastModifiedBy>M.M PZD</cp:lastModifiedBy>
  <cp:lastPrinted>2010-12-01T10:26:00Z</cp:lastPrinted>
  <dcterms:modified xsi:type="dcterms:W3CDTF">2025-12-10T08:40:00Z</dcterms:modified>
  <cp:revision>9</cp:revision>
  <dc:subject/>
  <dc:title>SZCZEGÓŁOWY OPIS TEMATU ZAMÓWIENIA</dc:title>
</cp:coreProperties>
</file>